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A1C7" w:val="clear"/>
        <w:ind w:left="0" w:right="0" w:firstLine="567"/>
        <w:jc w:val="center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تعرّف إلى عواطف الآخرين ومشاعرهم</w:t>
      </w:r>
    </w:p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tbl>
      <w:tblPr>
        <w:bidiVisual w:val="true"/>
        <w:tblW w:w="1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ل ثنائي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287" w:right="0" w:hanging="360"/>
        <w:contextualSpacing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ذا يعني لك التعاطف؟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287" w:right="0" w:hanging="360"/>
        <w:contextualSpacing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ل حثَّ الإسلام على التعاطف؟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287" w:right="0" w:hanging="360"/>
        <w:contextualSpacing/>
        <w:jc w:val="center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 هي الطرق التي تساع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تنمية التعرّف إلى عواطف الآخرين ومشاعرهم؟</w:t>
      </w:r>
    </w:p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hd w:fill="B2A1C7" w:val="clear"/>
        <w:ind w:left="0" w:right="0" w:firstLine="567"/>
        <w:jc w:val="center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تعرّف إلى عواطف الآخرين ومشاعرهم</w:t>
      </w:r>
    </w:p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حدَّثنا فيما سبق عن كيفيّة تنمية الأركان الثلاثة الأولى للذكاء العاطفيّ، والتي تختصّ بالذّات، وفيما يلي سنكمل أركان الذّكاء العاطفيّ، المتعلّقة بالعلاقة مع الآخر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ind w:left="0" w:right="0" w:firstLine="567"/>
        <w:jc w:val="center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تعرّف إلى عواطف الآخرين ومشاعرهم</w:t>
      </w:r>
    </w:p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ind w:left="-7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ا شكّ أنّه  كلّ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ستطع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تقبُّل مشاعرنا وإدراكها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مكنّا 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قراءة مشاعر الآخر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قد حثَّ الإسلام على التعاطف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التراحم في موارد عديدة حيث ق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عالى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﴿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مُّحَمَّدٌ رَّسُولُ اللَّهِ وَالَّذِينَ مَعَهُ أَشِدَّاء عَلَى الْكُفَّارِ رُحَمَاء بَيْنَهُمْ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﴾، وق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﴿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فَأَمَّا الْيَتِيمَ فَلَا تَقْهَرْ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eastAsia="en-US" w:bidi="ar-LB"/>
        </w:rPr>
        <w:t xml:space="preserve">*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eastAsia="en-US" w:bidi="ar-LB"/>
        </w:rPr>
        <w:t>وَأَمَّا السَّائِلَ فَلَا تَنْهَرْ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﴾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عن الكاهليّ ق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سمعت أبا عبد الله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قو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 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تواصلوا، وتبا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وا، وتراحموا، وتعاطفو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"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ممّا يساعد على تنم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مها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تعرّف إلى عواطف الآخر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</w:p>
    <w:p>
      <w:pPr>
        <w:pStyle w:val="Normal"/>
        <w:ind w:left="-7" w:right="0" w:firstLine="567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ind w:left="0" w:right="0" w:firstLine="567"/>
        <w:jc w:val="center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لتعرّف إلى عواطف الآخرين ومشاعرهم</w:t>
      </w:r>
    </w:p>
    <w:p>
      <w:pPr>
        <w:pStyle w:val="Normal"/>
        <w:ind w:left="-7" w:right="0" w:firstLine="567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tbl>
      <w:tblPr>
        <w:bidiVisual w:val="true"/>
        <w:tblW w:w="924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إيماءات الجسد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لاحظة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هتما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إصغا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فن الهدوء</w:t>
            </w:r>
          </w:p>
        </w:tc>
      </w:tr>
    </w:tbl>
    <w:p>
      <w:pPr>
        <w:pStyle w:val="Normal"/>
        <w:ind w:left="-7" w:right="0" w:firstLine="567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معرفة بإيماءات الجس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إشارات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القدرة على قرائتها، تساعد كثيراً في فهم مشاعر الآخ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لأنّه غالباً ما تتجسَّد المشاعر من خلال الإيماءات والتلميحات لا الكلمات، فمثلاً في رواية عندما أقدم رجال على خطبة الزهراء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ليها 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رأى الرسول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الكراهة في وجه فاطمة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ليها 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، أمّا حينما سأل الرسول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السيّدة الزهراء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ليها 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عن القبول بالزواج من الإمام عليّ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، سكتت ولم تولِّ وجهها، كما لم يرَ رسول الله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يها كراه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ً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فقام وكبَّ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فكان سكوت الزهراء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ليها 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عدم الكراهة وعدم إدارة وجه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خج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دليلاً على 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بول الإمام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زوجاً ل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قوّة الملاحظة توصل إلى تفهّم مشاعر الآخرين، كما أنّ قوّة الحدس تساعدن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تنبّؤ بمشاعر الآخري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جاه حدث معيّن، في حال غيابهم وحضورهم، ويحدث ذلك نتيجة عمق المعرفة بالآخر، وشدّة الإحساس ب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تمام العمليّ بالآخرين يُنمّي حالة الإحساس بمشاعرهم، والعمل على تفهّمها، كما أن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قدرة على أن تضع نفسك مكان الآخر تساعد كثيراً في تفهّم مشاعر الآخرين، وهي قدرة تعتمد ع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ستخدام خيال الفرد حتّى يرى ويشعر كما يرى الآخرون ويشعرو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...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متلاك القدرة على الإصغاء الجيّد، يساعد في فهم مشاعر الآخرين، فمثلاً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ستماع الشخص لعذر أخيه، يساعد في فهم مشاعره وتقبّ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لهذا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ستماع أهمِّيَّة بحيث يُشيد به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مير المؤمن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: 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كان لي فيما مضى أخ في الله، وكان لا يلوم أحداً، على ما يجد العذر في مثله حتّى يسمع اعتذاره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"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..............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متلاك فنّ الهدوء، يساعد كثيراً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ستقبال الرسالة بدقّة، وهذا ما يُعزّز فهم الآخر، ويوجد الكثير من الروايات المشجّعة على صفة الهدوء والحلم، م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قول الأمير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: 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إنْ لم تكن حليماً فتحلَّم، فإنّه قلَّ من تشبَّه بقوم إلّا أوشك أن يكون منه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"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لا نغفل أنّ صفة الحلم من صفات الله تعالى، قال تعالى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﴿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إِنَّهُ كَانَ حَلِيمًا غَفُورً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﴾، وهذا دليل كافٍ لوحده على أهمِّيَّة الحل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1287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ind w:left="0" w:right="0" w:firstLine="567"/>
        <w:jc w:val="center"/>
        <w:rPr/>
      </w:pPr>
      <w:r>
        <w:rPr>
          <w:rtl w:val="true"/>
        </w:rPr>
        <w:t>تنمية المهارات الاجتماعيّة</w:t>
      </w:r>
    </w:p>
    <w:tbl>
      <w:tblPr>
        <w:bidiVisual w:val="true"/>
        <w:tblW w:w="1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دراسة حالة</w:t>
            </w:r>
          </w:p>
        </w:tc>
      </w:tr>
    </w:tbl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بطاقة دراسة حالة</w:t>
      </w:r>
    </w:p>
    <w:p>
      <w:pPr>
        <w:pStyle w:val="Normal"/>
        <w:ind w:left="0" w:right="0" w:firstLine="567"/>
        <w:jc w:val="center"/>
        <w:rPr/>
      </w:pPr>
      <w:r>
        <w:rPr>
          <w:rStyle w:val="Emphasis"/>
          <w:rFonts w:ascii="Simplified Arabic" w:hAnsi="Simplified Arabic" w:cs="Simplified Arabic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بعد اطّلاعكم على الحالة، قدّموا الإجابة عن الأسئلة الآتية</w:t>
      </w:r>
      <w:r>
        <w:rPr>
          <w:rStyle w:val="Emphasis"/>
          <w:rFonts w:cs="Simplified Arabic" w:ascii="Simplified Arabic" w:hAnsi="Simplified Arabic"/>
          <w:b/>
          <w:bCs/>
          <w:i w:val="false"/>
          <w:iCs w:val="false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24" w:leader="none"/>
        </w:tabs>
        <w:ind w:left="720" w:right="0" w:firstLine="179"/>
        <w:jc w:val="center"/>
        <w:rPr/>
      </w:pP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اذكروا أبرز صفات </w:t>
      </w:r>
      <w:r>
        <w:rPr>
          <w:rStyle w:val="Emphasis"/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مهديّ</w:t>
      </w:r>
      <w:r>
        <w:rPr>
          <w:rStyle w:val="Emphasis"/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24" w:leader="none"/>
        </w:tabs>
        <w:ind w:left="720" w:right="0" w:firstLine="179"/>
        <w:jc w:val="center"/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كيف تقيّمون نظرة </w:t>
      </w:r>
      <w:r>
        <w:rPr>
          <w:rStyle w:val="Emphasis"/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مهديّ</w:t>
      </w:r>
      <w:r>
        <w:rPr>
          <w:rStyle w:val="Emphasis"/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 xml:space="preserve">" 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إلى 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اكتساب المعارف والأصدقاء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24" w:leader="none"/>
        </w:tabs>
        <w:ind w:left="720" w:right="0" w:firstLine="179"/>
        <w:jc w:val="center"/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ما هي نتائج اكتساب المعارف والصداقات على حسب قول </w:t>
      </w:r>
      <w:r>
        <w:rPr>
          <w:rStyle w:val="Emphasis"/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مهديّ</w:t>
      </w:r>
      <w:r>
        <w:rPr>
          <w:rStyle w:val="Emphasis"/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24" w:leader="none"/>
        </w:tabs>
        <w:ind w:left="720" w:right="0" w:firstLine="179"/>
        <w:jc w:val="center"/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ماهي الصّفات التي يتمّ اكتساب المعارف والصداقات بها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24" w:leader="none"/>
        </w:tabs>
        <w:ind w:left="720" w:right="0" w:firstLine="179"/>
        <w:jc w:val="center"/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برأيكم، هل طريقة </w:t>
      </w:r>
      <w:r>
        <w:rPr>
          <w:rStyle w:val="Emphasis"/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مهديّ</w:t>
      </w:r>
      <w:r>
        <w:rPr>
          <w:rStyle w:val="Emphasis"/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 xml:space="preserve">" 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في اكتساب المعارف والصداقات إسلاميّة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324" w:leader="none"/>
        </w:tabs>
        <w:ind w:left="720" w:right="0" w:firstLine="179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هل أنتم ممَّن يكتسبون الكثير من المعارف والأصدقاء؟ وهل تتمتّعون بهذه الصّفات التي تحدَّث عنها </w:t>
      </w:r>
      <w:r>
        <w:rPr>
          <w:rStyle w:val="Emphasis"/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مهديّ</w:t>
      </w:r>
      <w:r>
        <w:rPr>
          <w:rStyle w:val="Emphasis"/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>"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 أم لديكم صفات أخرى ساعدتكم 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في </w:t>
      </w:r>
      <w:r>
        <w:rPr>
          <w:rStyle w:val="Emphasis"/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اكتساب المعارف والأصدقاء؟ ما هي هذه الصّفات؟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hd w:fill="B2A1C7" w:val="clear"/>
        <w:ind w:left="0" w:right="0" w:firstLine="567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LB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LB"/>
        </w:rPr>
        <w:t>تنمية المهارات الاجتماعيّة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LB"/>
        </w:rPr>
      </w:r>
    </w:p>
    <w:tbl>
      <w:tblPr>
        <w:bidiVisual w:val="true"/>
        <w:tblW w:w="924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و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implified Arabic" w:hAnsi="Simplified Arabic" w:cs="Simplified Arabic"/>
                <w:sz w:val="28"/>
                <w:szCs w:val="28"/>
                <w:lang w:bidi="ar-LB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LB"/>
              </w:rPr>
              <w:t>ح</w:t>
            </w:r>
          </w:p>
        </w:tc>
      </w:tr>
    </w:tbl>
    <w:p>
      <w:pPr>
        <w:pStyle w:val="Normal"/>
        <w:ind w:left="-7" w:right="0" w:firstLine="567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13" w:right="0" w:firstLine="327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قدرة على التعرّف إلى عواطف الآخ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مشاعر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التع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عنها، بل البراعة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ظه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المشاع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لآخرين في لحظ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لتقاط مشاعرهم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وص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تلاك القدرة على تحريك مشاعرهم، وبالتالي تعميق العلاقات الاجتماعيّ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كرار الأفعال المتوافقة مع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مثل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يساعد في تنمية العلاقات الاجتماعيّ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104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13" w:right="0" w:firstLine="327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الطمأنينة والسكينة النفسيّة توصل إلى التوافق مع الآخرين، وبالتال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زّز العلاقات الاجتماعيّ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104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13" w:right="0" w:firstLine="327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كيفيّة التي يُعبّر فيها الناس عن مشاعرهم، هي الأساس في الكفاءة الاجتماعيّة، قال تعالى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﴿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وَقُل لِّعِبَادِي يَقُولُواْ الَّتِي هِيَ أَحْسَن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﴾، وق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﴿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دْعُ إِلِى سَبِيلِ رَبِّكَ بِالْحِكْمَةِ وَالْمَوْعِظَةِ الْحَسَنَةِ وَجَادِلْهُم بِالَّتِي هِيَ أَحْسَن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﴾، وق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﴿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وَهُدُوا إِلَى الطَّيِّبِ مِنَ الْقَوْلِ وَهُدُوا إِلَى صِرَاطِ الْحَمِيد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﴾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104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13" w:right="0" w:firstLine="327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القدرة على مساعدة الآخرين وإشباع رغباتهم العاطفيّة، تساعد في تمتين العلاقات الاجتماعيّة، وهذا ممّا أكّد عليه الإسلام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عن الإمام الصادق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نّه ق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 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يحقّ على المسلمين 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جتهاد في التواصل، والتعاون على التعاطف، والمواساة لأهل الحاجة، وتعاطف بعضهم على بعض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".</w:t>
      </w:r>
    </w:p>
    <w:p>
      <w:pPr>
        <w:pStyle w:val="ListParagraph"/>
        <w:bidi w:val="1"/>
        <w:spacing w:lineRule="auto" w:line="240" w:before="0" w:after="0"/>
        <w:ind w:left="104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13" w:right="0" w:firstLine="327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محبّة الخير للآخرين، توجب نموّ العلاقات الاجتماعيّة، وهذا ممّا أكّد عليه الإسلام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لا يؤمن أحدكم حتّى يحبّ لأخيه ما يحبّ لنفسه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".</w:t>
      </w:r>
    </w:p>
    <w:p>
      <w:pPr>
        <w:pStyle w:val="ListParagraph"/>
        <w:bidi w:val="1"/>
        <w:spacing w:lineRule="auto" w:line="240" w:before="0" w:after="0"/>
        <w:ind w:left="104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13" w:right="0" w:firstLine="327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التبسّم في وجه الآخر، يوصل إ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متلاك قلبه، وهذا أساس كلّ علاقة إجتماعيّة، وقد ورد التشديد على التبسّم في الإسلام، قال الرسول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ص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): 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تبسّمك في وجه أخيك صدق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".</w:t>
      </w:r>
    </w:p>
    <w:p>
      <w:pPr>
        <w:pStyle w:val="ListParagraph"/>
        <w:bidi w:val="1"/>
        <w:spacing w:lineRule="auto" w:line="240" w:before="0" w:after="0"/>
        <w:ind w:left="104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ListParagraph"/>
        <w:bidi w:val="1"/>
        <w:spacing w:lineRule="auto" w:line="240" w:before="0" w:after="0"/>
        <w:ind w:left="104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13" w:right="0" w:firstLine="327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عدل فيما بين الناس، وإعطاء كلّ ذي حقّ حقّه، قال تعالى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﴿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وَلَا تَبْخَسُوا النَّاسَ أَشْيَاءهُمْ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﴾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Style w:val="FootnoteCharacters"/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الإحسان إليهم يقوّي العلاقات الاجتماعيّة، فالناس تحبّ بطبعها المُحس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تسعى لشكره وتوطيد العلا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، والعدل والإحسان ممّا أمر الله تعالى به، قال تعالى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﴿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إِنَّ اللّهَ يَأْمُرُ بِالْعَدْلِ وَالإِحْسَان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﴾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13" w:right="0" w:firstLine="327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طلب من الله أن يؤلّف بين قلوبنا وقلوب المؤمن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؛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لأنّ هذه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لفة والمحبّة بيده، قال تعالى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﴿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فَأَلَّفَ بَيْنَ قُلُوبِكُمْ فَأَصْبَحْتُم بِنِعْمَتِهِ إِخْوَانًا</w:t>
      </w:r>
      <w:r>
        <w:rPr>
          <w:rFonts w:ascii="Simplified Arabic" w:hAnsi="Simplified Arabic" w:cs="Simplified Arabic"/>
          <w:rtl w:val="true"/>
        </w:rPr>
        <w:t>﴾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، وقال على لسان النبيّ إبراهيم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)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﴿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فَاجْعَلْ</w:t>
      </w:r>
      <w:r>
        <w:rPr>
          <w:rFonts w:eastAsia="Calibri" w:cs="Calibri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LB"/>
        </w:rPr>
        <w:t>أَفْئِدَةً مِّنَ النَّاسِ تَهْوِي إِلَيْهِمْ وَارْزُقْهُم مِّنَ الثَّمَرَاتِ لَعَلَّهُمْ يَشْكُرُونَ</w:t>
      </w:r>
      <w:r>
        <w:rPr>
          <w:rFonts w:ascii="Simplified Arabic" w:hAnsi="Simplified Arabic" w:cs="Simplified Arabic"/>
          <w:rtl w:val="true"/>
        </w:rPr>
        <w:t>﴾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هذا 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يُعزّز العلاقات الاجتماعيّ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104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ListParagraph"/>
        <w:bidi w:val="1"/>
        <w:spacing w:lineRule="auto" w:line="240" w:before="0" w:after="0"/>
        <w:ind w:left="104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Normal"/>
        <w:shd w:fill="B2A1C7" w:val="clear"/>
        <w:ind w:left="0" w:right="0" w:firstLine="567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قياس الذّكاء العاطفيّ</w:t>
      </w:r>
    </w:p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tbl>
      <w:tblPr>
        <w:bidiVisual w:val="true"/>
        <w:tblW w:w="1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ل فردي</w:t>
            </w:r>
          </w:p>
        </w:tc>
      </w:tr>
    </w:tbl>
    <w:p>
      <w:pPr>
        <w:pStyle w:val="Normal"/>
        <w:ind w:left="0" w:right="0" w:firstLine="26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highlight w:val="yellow"/>
          <w:rtl w:val="true"/>
        </w:rPr>
        <w:t>بطاقة استبيان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-Mohanad">
    <w:charset w:val="b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0"/>
        </w:tabs>
        <w:ind w:left="713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DFEC" w:val="clear"/>
      <w:spacing w:lineRule="auto" w:line="276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32"/>
      <w:szCs w:val="32"/>
      <w:shd w:fill="E5DFEC" w:val="clear"/>
      <w:lang w:val="ar-S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- Amir 2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L-Mateen;Times New Roman"/>
      <w:b/>
      <w:bCs/>
      <w:color w:val="000000"/>
      <w:sz w:val="3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cs="Simplified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Traditional Arabic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44"/>
      <w:szCs w:val="44"/>
    </w:rPr>
  </w:style>
  <w:style w:type="character" w:styleId="WW8Num1z0">
    <w:name w:val="WW8Num1z0"/>
    <w:qFormat/>
    <w:rPr>
      <w:rFonts w:ascii="Simplified Arabic" w:hAnsi="Simplified Arabic" w:eastAsia="Times New Roman" w:cs="Simplified Arabic"/>
      <w:lang w:bidi="ar-L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Simplified Arabic" w:hAnsi="Simplified Arabic" w:eastAsia="Times New Roman" w:cs="Simplified Arabic"/>
      <w:lang w:bidi="ar-L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Simplified Arabic" w:hAnsi="Simplified Arabic" w:eastAsia="Times New Roman" w:cs="Simplified Arabic"/>
      <w:lang w:bidi="ar-L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implified Arabic" w:hAnsi="Simplified Arabic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implified Arabic" w:hAnsi="Simplified Arabic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rFonts w:ascii="Simplified Arabic" w:hAnsi="Simplified Arabic" w:eastAsia="Times New Roman" w:cs="Simplified Arabic"/>
      <w:lang w:bidi="ar-LB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implified Arabic" w:hAnsi="Simplified Arabic" w:eastAsia="Times New Roman" w:cs="Simplified Arabic"/>
      <w:lang w:bidi="ar-LB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mplified Arabic" w:hAnsi="Simplified Arabic" w:eastAsia="Times New Roman" w:cs="Simplified Arabic"/>
      <w:lang w:bidi="ar-LB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implified Arabic" w:hAnsi="Simplified Arabic" w:eastAsia="Times New Roman" w:cs="Times New Roman"/>
      <w:b/>
      <w:bCs/>
      <w:sz w:val="32"/>
      <w:szCs w:val="32"/>
      <w:shd w:fill="E5DFEC" w:val="clear"/>
      <w:lang w:val="ar-SA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Times New Roman" w:hAnsi="Times New Roman" w:eastAsia="Times New Roman" w:cs="A- Amir 2"/>
      <w:b/>
      <w:bCs/>
      <w:color w:val="000000"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AL-Mateen;Times New Roman"/>
      <w:b/>
      <w:bCs/>
      <w:color w:val="000000"/>
      <w:sz w:val="34"/>
      <w:szCs w:val="36"/>
    </w:rPr>
  </w:style>
  <w:style w:type="character" w:styleId="Heading4Char">
    <w:name w:val="Heading 4 Char"/>
    <w:qFormat/>
    <w:rPr>
      <w:rFonts w:ascii="Times New Roman" w:hAnsi="Times New Roman" w:eastAsia="Times New Roman" w:cs="Simplified Arabic"/>
      <w:b/>
      <w:bCs/>
      <w:sz w:val="36"/>
      <w:szCs w:val="36"/>
    </w:rPr>
  </w:style>
  <w:style w:type="character" w:styleId="Heading5Char">
    <w:name w:val="Heading 5 Char"/>
    <w:qFormat/>
    <w:rPr>
      <w:rFonts w:ascii="Times New Roman" w:hAnsi="Times New Roman" w:eastAsia="Times New Roman" w:cs="Traditional Arabic"/>
      <w:sz w:val="48"/>
      <w:szCs w:val="48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36"/>
      <w:szCs w:val="36"/>
    </w:rPr>
  </w:style>
  <w:style w:type="character" w:styleId="Heading8Char">
    <w:name w:val="Heading 8 Char"/>
    <w:qFormat/>
    <w:rPr>
      <w:rFonts w:ascii="Times New Roman" w:hAnsi="Times New Roman" w:eastAsia="Times New Roman" w:cs="Traditional Arabic"/>
      <w:b/>
      <w:bCs/>
      <w:sz w:val="44"/>
      <w:szCs w:val="44"/>
    </w:rPr>
  </w:style>
  <w:style w:type="character" w:styleId="Heading9Char">
    <w:name w:val="Heading 9 Char"/>
    <w:qFormat/>
    <w:rPr>
      <w:rFonts w:ascii="Times New Roman" w:hAnsi="Times New Roman" w:eastAsia="Times New Roman" w:cs="Traditional Arabic"/>
      <w:b/>
      <w:bCs/>
      <w:sz w:val="44"/>
      <w:szCs w:val="4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40"/>
      <w:szCs w:val="40"/>
    </w:rPr>
  </w:style>
  <w:style w:type="character" w:styleId="BodyText2Char">
    <w:name w:val="Body Text 2 Char"/>
    <w:qFormat/>
    <w:rPr>
      <w:rFonts w:ascii="Times New Roman" w:hAnsi="Times New Roman" w:eastAsia="Times New Roman" w:cs="Traditional Arabic"/>
      <w:b/>
      <w:bCs/>
      <w:sz w:val="44"/>
      <w:szCs w:val="4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sz w:val="22"/>
      <w:szCs w:val="26"/>
    </w:rPr>
  </w:style>
  <w:style w:type="paragraph" w:styleId="Heading122">
    <w:name w:val="نمط Heading 1 + ‏22 نقطة"/>
    <w:basedOn w:val="Heading1"/>
    <w:qFormat/>
    <w:pPr>
      <w:numPr>
        <w:ilvl w:val="0"/>
        <w:numId w:val="0"/>
      </w:numPr>
      <w:shd w:fill="B2A1C7" w:val="clear"/>
      <w:spacing w:lineRule="auto" w:line="240"/>
      <w:ind w:left="332" w:right="0" w:firstLine="190"/>
      <w:jc w:val="center"/>
      <w:outlineLvl w:val="9"/>
    </w:pPr>
    <w:rPr>
      <w:color w:val="000000"/>
      <w:sz w:val="44"/>
      <w:szCs w:val="44"/>
      <w:shd w:fill="auto" w:val="clear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BlockText">
    <w:name w:val="Block Text"/>
    <w:basedOn w:val="Normal"/>
    <w:qFormat/>
    <w:pPr>
      <w:ind w:left="360" w:right="1080" w:hanging="0"/>
      <w:jc w:val="left"/>
    </w:pPr>
    <w:rPr>
      <w:rFonts w:cs="Traditional Arabic"/>
      <w:b/>
      <w:bCs/>
      <w:sz w:val="40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AL-Mohanad" w:hAnsi="AL-Mohanad" w:eastAsia="AL-Mohanad" w:cs="AL-Mohanad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0:10:00Z</dcterms:created>
  <dc:creator>hp</dc:creator>
  <dc:description/>
  <cp:keywords/>
  <dc:language>en-US</dc:language>
  <cp:lastModifiedBy>user</cp:lastModifiedBy>
  <dcterms:modified xsi:type="dcterms:W3CDTF">2022-07-04T08:24:00Z</dcterms:modified>
  <cp:revision>15</cp:revision>
  <dc:subject/>
  <dc:title/>
</cp:coreProperties>
</file>